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  <w:tab w:val="left" w:pos="6840" w:leader="none"/>
        </w:tabs>
        <w:snapToGrid w:val="false"/>
        <w:spacing w:lineRule="exact" w:line="5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 xml:space="preserve">1                                  </w:t>
      </w:r>
    </w:p>
    <w:p>
      <w:pPr>
        <w:pStyle w:val="Normal"/>
        <w:snapToGrid w:val="false"/>
        <w:spacing w:lineRule="exact" w:line="54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016</w:t>
      </w:r>
      <w:r>
        <w:rPr>
          <w:rFonts w:ascii="黑体" w:hAnsi="黑体" w:cs="黑体" w:eastAsia="黑体"/>
          <w:bCs/>
          <w:sz w:val="32"/>
          <w:szCs w:val="32"/>
        </w:rPr>
        <w:t>年江苏省高职院校教师省级培训项目</w:t>
      </w:r>
    </w:p>
    <w:tbl>
      <w:tblPr>
        <w:tblW w:w="143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"/>
        <w:gridCol w:w="1001"/>
        <w:gridCol w:w="3165"/>
        <w:gridCol w:w="3060"/>
        <w:gridCol w:w="1950"/>
        <w:gridCol w:w="1830"/>
        <w:gridCol w:w="630"/>
        <w:gridCol w:w="735"/>
        <w:gridCol w:w="1301"/>
      </w:tblGrid>
      <w:tr>
        <w:trPr>
          <w:tblHeader w:val="true"/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序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项目代码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项目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培训类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培训方向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组织机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培训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时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拟开班时间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0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会计专业实践教学的设计与运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财经商贸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财务会计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0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Style w:val="Font41"/>
                <w:color w:val="000000"/>
                <w:sz w:val="21"/>
                <w:szCs w:val="21"/>
                <w:lang w:bidi="ar"/>
              </w:rPr>
              <w:t>电子商务类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财经商贸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电子商务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信息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技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0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工商管理创业创新研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财经商贸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工商管理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0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贸易经济类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财经商贸大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财经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0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市场营销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财经商贸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市场营销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财经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0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物流管理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财经商贸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物流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工业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技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0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物联网应用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电子信息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电子信息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苏州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0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电子信息工程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电子信息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电子信息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东南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0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计算机前沿技术及关键技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电子信息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计算机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计算机网络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电子信息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计算机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扬州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1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移动应用开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电子信息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计算机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无锡科技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技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1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软件开发新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电子信息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计算机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1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汽车应用与维修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交通运输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道路运输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1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思想政治教育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与体育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教育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师范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1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数学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与体育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教育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扬州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1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应用英语、商务英语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与体育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语言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扬州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1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英语教育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与体育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语言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东南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1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文骨干教师教研技能研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与体育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语言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师范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体育类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与体育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体育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扬州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旅游管理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旅游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旅游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师范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2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酒店管理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旅游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旅游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旅游职业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化工前沿技术及关键技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生物与化工大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食品工业类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食品药品与粮食大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工业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药品制造类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食品药品与粮食大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工业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建设项目信息化前沿技术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--BIM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技术应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土木建筑大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工程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技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2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建筑设计类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土木建筑大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工业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基于装配化施工的教学能力提升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土木建筑大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建筑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技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艺术设计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文化艺术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艺术设计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艺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室内设计前沿理论与实践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文化艺术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艺术设计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环境设计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文化艺术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艺术设计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艺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动画与创意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文化艺术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艺术设计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艺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护理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医药卫生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护理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东南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3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药学类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医药卫生大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盐城卫生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技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机械设计制造类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装备制造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机械设计制造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熟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3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机械制造及其自动化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装备制造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机械设计制造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3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先进数控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装备制造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机械设计制造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工程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汽车检测与维修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装备制造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汽车制造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3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电气控制与自动化新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装备制造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自动化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3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业机器人技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装备制造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自动化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无锡职业技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公共管理与管理类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Style w:val="Font51"/>
                <w:rFonts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51"/>
                <w:color w:val="000000"/>
                <w:sz w:val="21"/>
                <w:szCs w:val="21"/>
                <w:lang w:bidi="ar"/>
              </w:rPr>
              <w:t>公共管理与服务大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师范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4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农林牧渔类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农林牧渔大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扬州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4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理工类科研方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师基本素养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学科研方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东南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4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师教学基本功提升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师基本素养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学科研方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 xml:space="preserve">江苏大学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4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业教育科研方法与项目申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师基本素养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学科研方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4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德国行动导向教学法师资培训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师基本素养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学科研方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州市科教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培训管理中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4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双创背景下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高职院校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教师核心素养提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师基本素养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学科研方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常熟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4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高职院校信息化领导力提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高职教育热点专项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综合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师范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bidi="ar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4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代学徒制人才培养与课程体系构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高职教育热点专项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综合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苏州工业园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 xml:space="preserve">职业技术学院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bidi="ar"/>
              </w:rPr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4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高职院校创新创业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高职教育热点专项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综合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深圳国泰安教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 xml:space="preserve">技术股份有限公司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入职教师职业素养提升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教师职业素养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综合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5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寒暑假分两个阶段进行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入职教师职业素养提升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教师职业素养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综合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通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5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5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入职教师职业素养提升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教师职业素养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综合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师范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5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5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入职教师职业素养提升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教师职业素养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综合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淮阴师范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5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5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入职教师职业素养提升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教师职业素养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综合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扬州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5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5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五年制高职会计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财经商贸大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联合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技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5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五年制高职电子类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电子信息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电子信息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联合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技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5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五年制高职护理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医药卫生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护理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联合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技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5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五年制高职机电类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装备制造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机械设计制造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联合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技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5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五年制高职计算机专业骨干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电子信息大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计算机类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联合职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技术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6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军事课程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师范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6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高校体育教师急救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/>
                <w:bCs/>
                <w:szCs w:val="21"/>
              </w:rPr>
              <w:t>南京航</w:t>
            </w:r>
            <w:r>
              <w:rPr>
                <w:rFonts w:cs="宋体"/>
                <w:bCs/>
                <w:szCs w:val="21"/>
              </w:rPr>
              <w:t>空</w:t>
            </w:r>
            <w:r>
              <w:rPr>
                <w:rFonts w:cs="宋体"/>
                <w:bCs/>
                <w:szCs w:val="21"/>
              </w:rPr>
              <w:t>航</w:t>
            </w:r>
            <w:r>
              <w:rPr>
                <w:rFonts w:cs="宋体"/>
                <w:bCs/>
                <w:szCs w:val="21"/>
              </w:rPr>
              <w:t>天</w:t>
            </w:r>
            <w:r>
              <w:rPr>
                <w:rFonts w:cs="宋体"/>
                <w:bCs/>
                <w:szCs w:val="21"/>
              </w:rPr>
              <w:t>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6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szCs w:val="21"/>
              </w:rPr>
              <w:t>艺术实践类课程与艺术团建设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财经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6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社区学院教师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理工学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4-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6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高职院校大学生就业指导师资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江苏省高校招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就业指导服务中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6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高校公共艺术教育师资培训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（基于网络的公共艺术教育教学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农业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S6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青年骨干教师境外研修英语能力提高培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骨干教师教学能力提升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文化教育大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南京大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个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10-11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月</w:t>
            </w:r>
          </w:p>
        </w:tc>
      </w:tr>
    </w:tbl>
    <w:p>
      <w:pPr>
        <w:pStyle w:val="Normal"/>
        <w:tabs>
          <w:tab w:val="clear" w:pos="420"/>
          <w:tab w:val="left" w:pos="6660" w:leader="none"/>
          <w:tab w:val="left" w:pos="6840" w:leader="none"/>
        </w:tabs>
        <w:snapToGrid w:val="false"/>
        <w:spacing w:before="120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</w:t>
      </w:r>
      <w:r>
        <w:rPr>
          <w:rFonts w:cs="宋体" w:ascii="宋体" w:hAnsi="宋体"/>
          <w:b/>
          <w:szCs w:val="21"/>
        </w:rPr>
        <w:t xml:space="preserve">:  1. </w:t>
      </w:r>
      <w:r>
        <w:rPr>
          <w:rFonts w:ascii="宋体" w:hAnsi="宋体" w:cs="宋体"/>
          <w:b/>
          <w:szCs w:val="21"/>
        </w:rPr>
        <w:t>培训项目的具体开班时间以培训单位正式通知为准，请关注江苏省高等职业教育教师培训中心网站（网址</w:t>
      </w:r>
      <w:r>
        <w:rPr>
          <w:rFonts w:cs="宋体" w:ascii="宋体" w:hAnsi="宋体"/>
          <w:b/>
          <w:szCs w:val="21"/>
        </w:rPr>
        <w:t>Http</w:t>
      </w:r>
      <w:r>
        <w:rPr>
          <w:rFonts w:ascii="宋体" w:hAnsi="宋体" w:cs="宋体"/>
          <w:b/>
          <w:szCs w:val="21"/>
        </w:rPr>
        <w:t>：</w:t>
      </w:r>
      <w:r>
        <w:rPr>
          <w:rFonts w:cs="宋体" w:ascii="宋体" w:hAnsi="宋体"/>
          <w:b/>
          <w:szCs w:val="21"/>
        </w:rPr>
        <w:t>//spzx.jsut.edu.cn</w:t>
      </w:r>
      <w:r>
        <w:rPr>
          <w:rFonts w:ascii="宋体" w:hAnsi="宋体" w:cs="宋体"/>
          <w:b/>
          <w:szCs w:val="21"/>
        </w:rPr>
        <w:t xml:space="preserve">）相关通知。  </w:t>
      </w:r>
    </w:p>
    <w:p>
      <w:pPr>
        <w:pStyle w:val="Normal"/>
        <w:spacing w:lineRule="exact" w:line="320" w:before="240" w:after="0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737" w:top="1134" w:footer="73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仿宋_GB2312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70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Font11">
    <w:name w:val="font11"/>
    <w:basedOn w:val="Style14"/>
    <w:qFormat/>
    <w:rPr>
      <w:rFonts w:ascii="仿宋;仿宋_GB2312" w:hAnsi="仿宋;仿宋_GB2312" w:eastAsia="仿宋;仿宋_GB2312" w:cs="仿宋;仿宋_GB2312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仿宋;仿宋_GB2312" w:hAnsi="仿宋;仿宋_GB2312" w:eastAsia="仿宋;仿宋_GB2312" w:cs="仿宋;仿宋_GB2312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71">
    <w:name w:val="font71"/>
    <w:basedOn w:val="Style14"/>
    <w:qFormat/>
    <w:rPr>
      <w:rFonts w:ascii="仿宋;仿宋_GB2312" w:hAnsi="仿宋;仿宋_GB2312" w:eastAsia="仿宋;仿宋_GB2312" w:cs="仿宋;仿宋_GB2312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仿宋;仿宋_GB2312" w:hAnsi="仿宋;仿宋_GB2312" w:eastAsia="仿宋;仿宋_GB2312" w:cs="仿宋;仿宋_GB2312"/>
      <w:i w:val="false"/>
      <w:color w:val="FF0000"/>
      <w:sz w:val="24"/>
      <w:szCs w:val="24"/>
      <w:u w:val="none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91">
    <w:name w:val="font9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07:00Z</dcterms:created>
  <dc:creator>User</dc:creator>
  <dc:description/>
  <dc:language>en-US</dc:language>
  <cp:lastModifiedBy>Administrator</cp:lastModifiedBy>
  <cp:lastPrinted>2016-03-28T10:56:00Z</cp:lastPrinted>
  <dcterms:modified xsi:type="dcterms:W3CDTF">2016-04-06T07:19:43Z</dcterms:modified>
  <cp:revision>6</cp:revision>
  <dc:subject/>
  <dc:title>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